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2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О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Краткое описание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Техническое задание и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Краткое описание объекта (фактическое состояние), расположение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Мемориал возрождения города Чаренцаван общины Чаренцаван был построен в 1980-х годах. Это рекреационная зона, в ней планируется восстановить оросительную систему района для развития туризма и облагородить неиспользуемые с 1990-х годов декоративные бассейны и фонтаны, а также восстановить памятник Кудрявому мальчику, благоустройство ренессансных мемориальных площадок (окружающих памятник), капитальный ремонт оросительной системы, благоустройство тротуаров/пли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Краткое описание работ, которые будут выполнены (планируются)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Планируется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изучить местность и получить заключение (заключения) инженерно-геологических изысканий, разработанное в установленном законодательством порядк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спланировать меры доступности для людей с ограниченными возможностями: пандусы, поручни, дополнительное освещение;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план устранения трещин в опоре памятника «Кудрявой мальчи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спланировать облицовку постамента памятника базальтовыми или гранитными плит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запланировать капитальный ремонт и благоустройство площадки и ступеней памятника;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реконструкция оросительной системы и насосной станции зеленой зоны памятника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планировать энергосберегающие сис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согласовывать текущие проектные работы с заказчиком в рабочем порядке, обеспечивая при этом обязательные нормативные требования и используя современные подходы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Планируется разработка проектно-сметной документации следующего состава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●</w:t>
            </w: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Планировать по нормативным требованиям в рамках проектных решений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Общая характеристика объекта общественного значения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●</w:t>
            </w: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Памятник кудрявому мальчику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1) общая площадь: 7,6 га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2) Памятник кудрявому мальчику с постаментом и примыкающей площадкой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3) декоративные бассейны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4) переулки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5) большой бассей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Обоснование конструкции и нормативные требования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Обоснование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Соглашение о малом гранте «Позиционирование Чаренцавана как общественного центра с туристическим потенциалом» 16.12.2022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Документы, являющиеся основой для проектирования: исходные данны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свидетельство о праве собственности № 2755808, выданное 07.09.2010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основания отвода земли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архитектурно-проектное задание(я) и технические условия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.проектное задание (выполняется при совместном участии и согласовании выбранного Проектировщика и Заказчика);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извлекать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измерения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заключения отраслевых (заинтересованных) органов, при необходимости (экология, образование, культура, ЧС, здравоохранение и д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В архитектурно-планировочные и проектные задания подлежат обязательному включению основные требования, предусмотренные Постановлением Правительства РА № 596 от 19 марта 2015 г.: обеспечение сейсмостойкости (сейсмостойкости), а также планирование специальных мероприятий для людей с ограниченными возможностями, благоустройство территории и сохранение окружающей среды и климатических изменений адаптационно-ориентированные (сопровождаемые озеленением) нормативные требования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Разработка проекта согласно нормативным требованиям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Закон «О градостроительств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Закон «О гражданской защите»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Закон «О правах инвалидов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Закон «Об оценке и экспертизе воздействия на окружающую среду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Министр градостроительства РА от 14 октября 2014г. «Градостроительство. 30-01-2014г. Планировка и застройка городских и сельских поселений» об утверждении строительных норм и внесении изменений в приказ Министра градостроительства Республики Армения № 82 от 1 октября 2001 года» Приказ № 263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остановление исполняющего обязанности председателя Комитета по градостроительству РА от 28 декабря 2020 г. «ВСН 20-04-2020 «Сейсмостойкое строительство. Нормы проектирования» об утверждении строительных норм и признании утратившим силу Постановления Министра градостроительства Республики Армения № 24-Н от 3 февраля 2006 года» Постановление № 102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РАМН 31-03 Председателя Комитета градостроительства РА от 10 декабря 2020 г.-«Общественные здания и сооружения» об утверждении строительных норм Республики Армения и внесении изменений в приказ № 82 министра градостроительства. Республики Армения от 1 октября 2001 года &gt; Приказ N 95-Н 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риказ министра градостроительства РА от 10 ноября 2006 г. N 253-Н "ГРСН IV-11.07.01-2006 "Об утверждении строительных норм "Доступность зданий и сооружений для маломобильных групп населения". население"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остановление Председателя Государственного комитета по градостроительству при Правительстве РА «Об утверждении строительных мероприятий «Искусственное и естественное освещение» 22-03-2017 г., о внесении изменений в приказ №82 Министра Градостроительства Республики Армения от 1 октября 2001 года и отменяющий ряд приказов" N Приказ 56-Н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риказ министра градостроительства РА N 83-Н от 4 августа 2004 г. "Об утверждении строительных норм РА IV-12.02.01-04 "Отопление, вентиляция и улучшение качества воздуха"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риказ Министра градостроительства РА № 78-Н от 17 марта 2014 г. «Об утверждении строительных норм Министерства градостроительства РА № 21-01-2014 «Пожарные безопасность зданий и сооружений» и о внесении изменений в приказ Министра градостроительства Республики Армения № 82 от 1 октября 2001 год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риказ № 80-Н от 17 марта 2014 г. «Об утверждении строительных норм Министерства градостроительства Республики Армения № 40-01.01-2014 «Внутреннее водоснабжение и водоотведение зданий» и внесении изменений в Приказ № Приказ министра градостроительства РА №82 от 1 октября 2001 года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Государственный указ 40-01.02-«Водоснабжение. Наружные сети и сооружения» об утверждении строительных норм Республики Армения и внесении изменений в приказ № 82 от 01.10.2001 г. министра градостроительства Республики Армения» Приказ № 103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остановление Правительства Республики Армения от 25 декабря 2014 г. № 1504-Н «О применении мер, направленных на повышение энергосбережения и энергоэффективности на объектах, строящихся (реконструируемых, ремонтируемых) за счет государственных средств» 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Требования подпункта 10 пункта 33 Постановления Правительства Республики Армения от 4 мая 2017 года № 526-Н «Об утверждении Порядка организации процесса закупок и отмене решения Правительства». Республики Армения № 168-Н от 10 февраля 2011 год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остановление Правительства Республики Армения от 19 марта 2015 года N 596-Н "Об утверждении порядка выдачи разрешений и других документов в целях строительства в Республике Армения и отмене ряда постановлений Правительства Республики Армения". Республики Армения»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Приказ Министра градостроительства Республики Армения от 8 декабря 2009 года "Об утверждении Методических указаний по обследованию и паспортизации (паспортированию) технического состояния жилых, общественных и производственных зданий и сооружений" и Приказ №168 от министра градостроительства РА от 25 ноября 1998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Этапы проектирования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Обеспечение правил, определяющих состав и содержание проектно-сметной документации, в соответствии с приказом Министра градостроительства РА от 11.09.2017 N 128-Н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Выполнение проектных работ на стадиях «Проект» и объемно-пространственной «Рабочие документы» (в т.ч. Эскизный проект и архитектурно-планировочные решения с целью предварительного согласования с заказчиком и уполномоченным органом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Состав проекта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Документы, входящие в состав пакета «Проект» и «Рабочие документы»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1. Общее объяснение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2. Набросок плана организации участка (или общий план участка)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3. Архитекторско-строительная часть, объемно-планировочные решения, спецификации и узл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4. Инженерные (внутренние и внешние) решения (чертежно-текстовые материалы, включая спецификации): электроснабжение, оросительная сеть, видеонаблюд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5. Смета строительных работ (включая объемную ведомость с указанием предельных весов, определенных для сметных участков работ)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6. Проект организации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7. Меры, направленные на охрану окружающей среды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8. Меры, направленные на обеспечение доступности для лиц с ограниченными возможностями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9. Мероприятия по энергосбережению и энергоэффектив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10. Другие документы, предусмотренные законодательством РА, в том числе мероприятия по гражданской обороне и предупреждению чрезвычайных ситуаций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12. Сводка паспортных данных (составление паспорта)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Соглашения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Согласование проекта с главой сооб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Другие требования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Экзамены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Как объект повышенной опасности (категория 2)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1. Проведение простой градостроительной экспертизы заказчиком в порядке, установленном законодательством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Требования к строительным материалам, препаратам (применение)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- максимальный срок использования материалов, препаратов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- перечень материалов и препаратов, произведенных по новейшим технологиям;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- перечень мероприятий по энергоэффективности, оборудования и материа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- подробное и исчерпывающее описание особенностей строительных материалов и препаратов, используемых в проекте, в проектной спецификации и смете с указанием основных технических показателей, характеризующих данное изделие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РЕКОМЕНДАЦИИ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Использование отечественных и импортных строительных материалов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ОБНОВЛЕНИЕ РАБОТЫ ПРОЕКТА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Разработка проектно-сметной документации с помощью компьютерной программы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Представление полного комплекта проектно-сметной документации (текстовые и чертежные материалы, смета) 4 экземпляра: документальный и электронный: AUTO CAD и PDF, смета в версиях EXCEL, двуязычная: армянский и русск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Срок выполнения работ (длительность)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Планировать срок выполнения работ с даты вступления в силу договора: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9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0 календарных дней согласно прилагаемому календарному графику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9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0 календарных дней не включают период проведения процедур обеспечения, зарезервированных за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Редактирование проекта</w:t>
            </w:r>
          </w:p>
        </w:tc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 мере необходимости (при получении по результатам комплексной (в том числе простой) экспертизы заключения с формулировкой: «Проект возвращен на доработку») доработка проектно-сметной документации осуществляется без материального возмещения, в срок не более 10 дней.</w:t>
            </w:r>
          </w:p>
        </w:tc>
      </w:tr>
    </w:tbl>
    <w:p>
      <w:pPr>
        <w:pStyle w:val="Normal"/>
        <w:shd w:fill="FFFFFF" w:val="clea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Квалификационные критерии, представляемые участнику, и документы, представляемые вместе с заявкой на их оценку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08"/>
        <w:gridCol w:w="1664"/>
        <w:gridCol w:w="2924"/>
        <w:gridCol w:w="458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О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/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Крите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Минимальный бал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Максимальный рейтинг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Оценка соответствия комплекта необходимых документов</w:t>
            </w:r>
          </w:p>
        </w:tc>
      </w:tr>
      <w:tr>
        <w:trPr>
          <w:trHeight w:val="3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Критерии приемлемо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Вкладки «Лицензия» и «Лиценз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достаточно/недостаточно</w:t>
            </w:r>
          </w:p>
        </w:tc>
      </w:tr>
      <w:tr>
        <w:trPr>
          <w:trHeight w:val="36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Техническое предложение (TП)</w:t>
            </w:r>
          </w:p>
        </w:tc>
      </w:tr>
      <w:tr>
        <w:trPr>
          <w:trHeight w:val="4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Аналогичный опы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Работ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Ценовое предложение (ЦП)</w:t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Ценовое предлож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-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В случае если в представленных участником документах, соответствующих неценовым условиям, зафиксированы несоответствия требованиям приглашения, комиссия приостанавливает заседание на один рабочий день, о чем секретарь комиссии информирует об этом участника через систему на в тот же день, предложив исправить несоответствие до окончания срока приостановк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В случае исправления разногласий неценовые условия участника будут оцениваться в порядке, указанном в приглашении, в противном случае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●</w:t>
      </w:r>
      <w:r>
        <w:rPr>
          <w:rFonts w:eastAsia="GHEA Grapalat"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При несоответствии критериям приемлемости заявка участника оценивается как недостаточная и отклоняется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●</w:t>
      </w:r>
      <w:r>
        <w:rPr>
          <w:rFonts w:eastAsia="GHEA Grapalat"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Отсутствие технического предложения не является основанием для отклонения заявки, оно оценивается как 0 и влияет на общую оценку, выставляемую участникам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 xml:space="preserve">1.1 </w:t>
      </w:r>
      <w:r>
        <w:rPr>
          <w:rFonts w:cs="GHEA Grapalat" w:ascii="GHEA Grapalat" w:hAnsi="GHEA Grapalat"/>
          <w:b/>
          <w:color w:val="000000"/>
          <w:sz w:val="18"/>
          <w:szCs w:val="18"/>
          <w:lang w:val="ru-RU"/>
        </w:rPr>
        <w:t>Вкладки «Лицензия» и «Лицензия»</w:t>
      </w:r>
    </w:p>
    <w:p>
      <w:pPr>
        <w:pStyle w:val="TextBodyIndent"/>
        <w:shd w:fill="FFFFFF" w:val="clear"/>
        <w:spacing w:lineRule="auto" w:line="240"/>
        <w:ind w:firstLine="708"/>
        <w:rPr>
          <w:rFonts w:ascii="GHEA Grapalat" w:hAnsi="GHEA Grapalat" w:cs="Sylfaen"/>
          <w:i w:val="false"/>
          <w:i w:val="false"/>
          <w:color w:val="000000"/>
          <w:sz w:val="18"/>
          <w:szCs w:val="18"/>
          <w:lang w:val="es-ES"/>
        </w:rPr>
      </w:pPr>
      <w:r>
        <w:rPr>
          <w:rFonts w:cs="Sylfaen" w:ascii="GHEA Grapalat" w:hAnsi="GHEA Grapalat"/>
          <w:i w:val="false"/>
          <w:color w:val="000000"/>
          <w:sz w:val="18"/>
          <w:szCs w:val="18"/>
          <w:lang w:val="es-ES"/>
        </w:rPr>
        <w:t>Участник представляет следующую лицензию и вкладыши с приложением</w:t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185"/>
      </w:tblGrid>
      <w:tr>
        <w:trPr>
          <w:trHeight w:val="413" w:hRule="atLeast"/>
        </w:trPr>
        <w:tc>
          <w:tcPr>
            <w:tcW w:w="1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fr-FR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fr-FR"/>
              </w:rPr>
              <w:t>ЛИЦЕНЗИЯ</w:t>
            </w:r>
          </w:p>
        </w:tc>
      </w:tr>
      <w:tr>
        <w:trPr>
          <w:trHeight w:val="627" w:hRule="atLeast"/>
        </w:trPr>
        <w:tc>
          <w:tcPr>
            <w:tcW w:w="1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fr-FR"/>
              </w:rPr>
              <w:t>Разработка инженерных разделов градостроительной документации (кроме строительной части, а также работ, не требующих разрешения на строительство)</w:t>
            </w:r>
          </w:p>
        </w:tc>
      </w:tr>
      <w:tr>
        <w:trPr>
          <w:trHeight w:val="566" w:hRule="atLeast"/>
        </w:trPr>
        <w:tc>
          <w:tcPr>
            <w:tcW w:w="1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shd w:fill="FFFFFF" w:val="clear"/>
                <w:lang w:val="ru-RU"/>
              </w:rPr>
              <w:t>ЛИЦЕНЗИОННЫЕ ИНВЕСТИЦИИ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ответственные лица, выполняющие работы в соответствующей области, являющиеся неотъемлемой частью той же лицензии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>)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fr-F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fr-FR"/>
              </w:rPr>
              <w:t>1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внутренних и наружных сетей водопровода и водоотведения проектной документации жилых, общественных, производственных зданий и сооружений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</w:rPr>
      </w:pPr>
      <w:r>
        <w:rPr>
          <w:rFonts w:cs="GHEA Grapalat" w:ascii="GHEA Grapalat" w:hAnsi="GHEA Grapalat"/>
          <w:b/>
          <w:color w:val="000000"/>
          <w:sz w:val="18"/>
          <w:szCs w:val="18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2.1 Аналогичный опыт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eastAsia="Calibri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Вместе с заявлением участник представляет копии ранее заключенных договоров (контрактов, соглашений), а в целях оценки их надлежащего исполнения - копию акта, удостоверяющего исполнение договора (договора) в установленный срок (протокол приема-передачи). либо документ, предусмотренный договором), утвержденный сторонами данного договора, либо копию положительного заключения экспертизы проекта, либо письменное подтверждение стороны о принятии исполнения данного договора, при условии, что в течение года подачи заявки и за 3 (три) года до этого надлежащим образом реализовала хотя бы один аналогичный договор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Arial Armenian" w:ascii="GHEA Grapalat" w:hAnsi="GHEA Grapalat"/>
          <w:color w:val="000000"/>
          <w:sz w:val="18"/>
          <w:szCs w:val="18"/>
          <w:lang w:val="hy-AM"/>
        </w:rPr>
        <w:t>Участник должен надлежащим образом реализовать не менее одного аналогичного договора в течение года подачи заявки и предшествующих ему 3 (трех) лет. Ранее исполненный договор (или договоры) оценивается (или оценивается) аналогично, если объем работ (или общий объем), предусмотренных в нем (них), в денежном выражении не менее ценового предложения, представленного участником в течение рамках этой процедуры. При этом объем работ, выполняемых в рамках хотя бы одного договора, не должен быть менее пятидесяти процентов ценового предложения, поданного участником в рамках данной процедуры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Arial Armenia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По смыслу данной процедуры аналогичным считается завершение работ по подготовке проектно-сметной документации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 xml:space="preserve">2.2 </w:t>
      </w:r>
      <w:r>
        <w:rPr>
          <w:rFonts w:cs="GHEA Grapalat" w:ascii="GHEA Grapalat" w:hAnsi="GHEA Grapalat"/>
          <w:b/>
          <w:color w:val="000000"/>
          <w:sz w:val="18"/>
          <w:szCs w:val="18"/>
          <w:lang w:val="ru-RU"/>
        </w:rPr>
        <w:t>Работники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Arial Armenian" w:ascii="GHEA Grapalat" w:hAnsi="GHEA Grapalat"/>
          <w:color w:val="000000"/>
          <w:sz w:val="18"/>
          <w:szCs w:val="18"/>
          <w:lang w:val="hy-AM"/>
        </w:rPr>
        <w:t>Для исполнения договора в штат должно быть привлечено не менее 1 инженера-строителя, 1 инженера-гидротехника со стажем работы по специальности не менее 3-х лет.</w:t>
      </w:r>
    </w:p>
    <w:p>
      <w:pPr>
        <w:pStyle w:val="ListParagraph"/>
        <w:shd w:fill="FFFFFF" w:val="clear"/>
        <w:ind w:left="0" w:firstLine="708"/>
        <w:jc w:val="both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В случае специалиста, указанного в заявке, письменные согласия последнего на выполнение указанных работ, документы, удостоверяющие квалификацию, такие как диплом, выданный высшим учебным заведением, сертификаты, лицензии, патенты, выданные соответствующими уполномоченным органам, должны быть представлены, которые представляются в следующей форме: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93"/>
        <w:gridCol w:w="3260"/>
        <w:gridCol w:w="3686"/>
        <w:gridCol w:w="3233"/>
      </w:tblGrid>
      <w:tr>
        <w:trPr/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>Специалисты, входящие в основной состав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Имя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 xml:space="preserve"> Фамил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квалификац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рабочий стаж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имя работодател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>сфера деятельности и выполняемая работа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</w:rPr>
      </w:pPr>
      <w:r>
        <w:rPr>
          <w:rFonts w:cs="GHEA Grapalat" w:ascii="GHEA Grapalat" w:hAnsi="GHEA Grapalat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ru-RU"/>
        </w:rPr>
        <w:t>3.1 Ценовое предлож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rFonts w:ascii="GHEA Grapalat" w:hAnsi="GHEA Grapalat" w:cs="GHEA Grapalat"/>
          <w:color w:val="000000"/>
          <w:sz w:val="18"/>
          <w:szCs w:val="18"/>
          <w:lang w:val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ru-RU"/>
        </w:rPr>
        <w:t>Ценовое предложение участника оценивается (рассчитывается) по следующей формуле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06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GA=NGX100/ГГ, где: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GA — это единица, назначенная ставке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NG – минимальная цена,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GG – цена, предлагаемая оцениваемым участником.</w:t>
            </w:r>
          </w:p>
        </w:tc>
      </w:tr>
    </w:tbl>
    <w:p>
      <w:pPr>
        <w:pStyle w:val="NormalWeb"/>
        <w:shd w:fill="FFFFFF" w:val="clear"/>
        <w:spacing w:before="0" w:after="0"/>
        <w:ind w:firstLine="708"/>
        <w:jc w:val="both"/>
        <w:rPr>
          <w:rFonts w:ascii="GHEA Grapalat" w:hAnsi="GHEA Grapalat" w:eastAsia="Cambria" w:cs="GHEA Grapalat"/>
          <w:color w:val="000000"/>
          <w:sz w:val="18"/>
          <w:szCs w:val="18"/>
          <w:lang w:val="fr-FR"/>
        </w:rPr>
      </w:pP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>Оценка, выставляемая каждому участнику, рассчитывается по следующей формуле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155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MG=(GAX0.3)+(TAX0.7), где: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MG — оценка, выставленная участнику,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GA — это единица, присвоенная ставке участника торгов,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GHEA Grapalat" w:hAnsi="GHEA Grapalat" w:eastAsia="Cambria" w:cs="GHEA Grapalat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TA – это балл, присвоенный техническому предложению участника.</w:t>
            </w:r>
          </w:p>
        </w:tc>
      </w:tr>
    </w:tbl>
    <w:p>
      <w:pPr>
        <w:pStyle w:val="NormalWeb"/>
        <w:shd w:fill="FFFFFF" w:val="clear"/>
        <w:spacing w:before="0" w:after="0"/>
        <w:ind w:right="-40" w:firstLine="708"/>
        <w:jc w:val="both"/>
        <w:rPr>
          <w:rFonts w:ascii="GHEA Grapalat" w:hAnsi="GHEA Grapalat" w:eastAsia="Cambria" w:cs="GHEA Grapalat"/>
          <w:color w:val="000000"/>
          <w:sz w:val="18"/>
          <w:szCs w:val="18"/>
          <w:lang w:val="hy-AM"/>
        </w:rPr>
      </w:pP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Выбранный участник признается участником с наивысшей оценкой (МО), и каждый член оценочной комиссии отдельно оценивает документы участников, подавших заявку, а общая оценка формируется в результате подсчета среднего арифметического оценки всех участников оценки.</w:t>
      </w:r>
    </w:p>
    <w:p>
      <w:pPr>
        <w:pStyle w:val="NormalWeb"/>
        <w:shd w:fill="FFFFFF" w:val="clear"/>
        <w:spacing w:before="0" w:after="0"/>
        <w:ind w:right="-40" w:firstLine="708"/>
        <w:jc w:val="both"/>
        <w:rPr>
          <w:rFonts w:ascii="GHEA Grapalat" w:hAnsi="GHEA Grapalat" w:eastAsia="Cambria" w:cs="GHEA Grapalat"/>
          <w:color w:val="000000"/>
          <w:sz w:val="18"/>
          <w:szCs w:val="18"/>
          <w:lang w:val="hy-AM"/>
        </w:rPr>
      </w:pP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Web"/>
        <w:shd w:fill="FFFFFF" w:val="clear"/>
        <w:spacing w:before="0" w:after="0"/>
        <w:ind w:right="-40" w:firstLine="708"/>
        <w:jc w:val="both"/>
        <w:rPr>
          <w:vanish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>:</w:t>
      </w:r>
      <w:bookmarkStart w:id="0" w:name="_PictureBullets"/>
      <w:bookmarkEnd w:id="0"/>
    </w:p>
    <w:sectPr>
      <w:type w:val="nextPage"/>
      <w:pgSz w:orient="landscape" w:w="16838" w:h="11906"/>
      <w:pgMar w:left="810" w:right="63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HEA Grapalat" w:hAnsi="GHEA Grapalat" w:eastAsia="Calibri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18"/>
      <w:szCs w:val="18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GHEA Grapala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Calibri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6:00Z</dcterms:created>
  <dc:creator>user</dc:creator>
  <dc:description/>
  <cp:keywords/>
  <dc:language>en-US</dc:language>
  <cp:lastModifiedBy>User</cp:lastModifiedBy>
  <cp:lastPrinted>2018-11-09T13:20:00Z</cp:lastPrinted>
  <dcterms:modified xsi:type="dcterms:W3CDTF">2023-03-02T04:19:00Z</dcterms:modified>
  <cp:revision>12</cp:revision>
  <dc:subject/>
  <dc:title/>
</cp:coreProperties>
</file>